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" w:hAnsi="AGBenguiatCyr" w:cs="AGBenguiatCyr"/>
          <w:b/>
          <w:b/>
          <w:i/>
          <w:i/>
          <w:sz w:val="24"/>
        </w:rPr>
      </w:pPr>
      <w:r>
        <w:rPr>
          <w:rFonts w:cs="AdverGothic" w:ascii="AdverGothic" w:hAnsi="AdverGothic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9580</wp:posOffset>
                </wp:positionH>
                <wp:positionV relativeFrom="paragraph">
                  <wp:posOffset>-434340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-34.2pt;mso-position-vertical-relative:text;margin-left:335.4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5"/>
        <w:rPr/>
      </w:pPr>
      <w:r>
        <w:rPr/>
        <w:t xml:space="preserve">Администрация Заветинского района </w:t>
      </w:r>
    </w:p>
    <w:p>
      <w:pPr>
        <w:pStyle w:val="Heading5"/>
        <w:rPr/>
      </w:pPr>
      <w:r>
        <w:rPr/>
        <w:t>Ростовской области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.03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с.Завет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0"/>
        <w:gridCol w:w="4539"/>
      </w:tblGrid>
      <w:tr>
        <w:trPr>
          <w:trHeight w:val="549" w:hRule="atLeast"/>
        </w:trPr>
        <w:tc>
          <w:tcPr>
            <w:tcW w:w="51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создании антитеррористической комиссии Заветинского района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Во исполнение с Указа Президента Российской Федерации от 15.02.2006  № 116 «О мерах по противодействию терроризма», на основании части 1 пункта 7 статьи 33 Устава муниципального образования «Заветинский район»  и в целях согласованной деятельности территориальных органов федеральных органов исполнительной власти, органов местного самоуправления  муниципальных образований, организаций и общественных объединений в Заветинском районе по профилактике терроризма и экстремизма, а также минимизации последствий его проявлений на территории Заветинского район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ть  антитеррористическую комиссию Заветинского района.</w:t>
      </w:r>
    </w:p>
    <w:p>
      <w:pPr>
        <w:pStyle w:val="Style19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:</w:t>
      </w:r>
    </w:p>
    <w:p>
      <w:pPr>
        <w:pStyle w:val="Style19"/>
        <w:widowControl w:val="false"/>
        <w:spacing w:lineRule="auto" w:line="240" w:before="0" w:after="0"/>
        <w:ind w:left="0" w:firstLine="74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 об антитеррористической комиссии Заветинского района согласно приложению № 1;</w:t>
      </w:r>
    </w:p>
    <w:p>
      <w:pPr>
        <w:pStyle w:val="Style19"/>
        <w:widowControl w:val="false"/>
        <w:spacing w:lineRule="auto" w:line="240" w:before="0" w:after="0"/>
        <w:ind w:left="0" w:firstLine="74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 антитеррористической  комиссии Заветинского района, согласно приложению № 2;</w:t>
      </w:r>
    </w:p>
    <w:p>
      <w:pPr>
        <w:pStyle w:val="Style19"/>
        <w:widowControl w:val="false"/>
        <w:spacing w:lineRule="auto" w:line="240" w:before="0" w:after="0"/>
        <w:ind w:left="0" w:firstLine="74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ечень рабочих групп  антитеррористической комиссии Заветинского района и их руководителей, согласно приложению № 3;</w:t>
      </w:r>
    </w:p>
    <w:p>
      <w:pPr>
        <w:pStyle w:val="Style19"/>
        <w:widowControl w:val="false"/>
        <w:spacing w:lineRule="auto" w:line="240" w:before="0" w:after="0"/>
        <w:ind w:left="0" w:firstLine="74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 оперативного штаба антитеррористической комиссии Заветинского района, согласно приложению № 4.</w:t>
      </w:r>
    </w:p>
    <w:p>
      <w:pPr>
        <w:pStyle w:val="Style19"/>
        <w:widowControl w:val="false"/>
        <w:spacing w:lineRule="auto" w:line="240" w:before="0" w:after="0"/>
        <w:ind w:left="0" w:firstLine="74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3. Признать утратившими силу постановления Администрации Заветинского района: </w:t>
      </w:r>
    </w:p>
    <w:p>
      <w:pPr>
        <w:pStyle w:val="Style19"/>
        <w:widowControl w:val="false"/>
        <w:spacing w:lineRule="auto" w:line="240" w:before="0" w:after="0"/>
        <w:ind w:left="0" w:firstLine="74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9.09.2003 № 393 «О создании районной межведомственной антитеррористической комиссии Заветинского района»;</w:t>
      </w:r>
    </w:p>
    <w:p>
      <w:pPr>
        <w:pStyle w:val="Style19"/>
        <w:widowControl w:val="false"/>
        <w:spacing w:lineRule="auto" w:line="240" w:before="0" w:after="0"/>
        <w:ind w:left="0" w:firstLine="74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21.11.2007  № 458 «О внесении изменений в постановление Главы Администрации района от 09.09.2003 № 393»;</w:t>
      </w:r>
    </w:p>
    <w:p>
      <w:pPr>
        <w:pStyle w:val="Style19"/>
        <w:widowControl w:val="false"/>
        <w:spacing w:lineRule="auto" w:line="240" w:before="0" w:after="0"/>
        <w:ind w:left="0" w:firstLine="74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02.06.2008 № 237 «О внесении изменений в постановление Главы администрации района от 09.09.2003 № 393»;</w:t>
      </w:r>
    </w:p>
    <w:p>
      <w:pPr>
        <w:pStyle w:val="Style19"/>
        <w:widowControl w:val="false"/>
        <w:spacing w:lineRule="auto" w:line="240" w:before="0" w:after="0"/>
        <w:ind w:left="0" w:firstLine="74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06.04.2011 № 156 «О внесении изменений в постановление Главы администрации района от 09.09.2003 № 393».</w:t>
      </w:r>
    </w:p>
    <w:p>
      <w:pPr>
        <w:pStyle w:val="Style19"/>
        <w:widowControl w:val="false"/>
        <w:spacing w:lineRule="auto" w:line="240" w:before="0" w:after="0"/>
        <w:ind w:left="0" w:firstLine="74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за выполнением постановления  оставляю за собой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ветинского района                                                             С.В.Жуков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/>
      </w:pPr>
      <w:r>
        <w:rPr>
          <w:sz w:val="28"/>
          <w:szCs w:val="28"/>
        </w:rPr>
        <w:t>отдел по делам ГО и Ч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  <w:r>
        <w:br w:type="page"/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етинского района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от 01.03.2012 № 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антитеррористическ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тинского района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Антитеррористическая комиссия Заветинского района (далее - комиссия) создается для обеспечения согласованных действий органов местного самоуправления муниципальных образований, территориальных органов федеральных органов исполнительной власти, организаций и общественных объединений в Заветинском районе, в целях реализации мероприятий по профилактике терроризма и экстремизма, а также в минимизации и ликвидации последствий проявления терроризма и экстремизма на территории Заветинского района.</w:t>
      </w:r>
    </w:p>
    <w:p>
      <w:pPr>
        <w:pStyle w:val="Normal"/>
        <w:spacing w:lineRule="auto" w:line="259"/>
        <w:ind w:firstLine="708"/>
        <w:jc w:val="both"/>
        <w:rPr/>
      </w:pPr>
      <w:r>
        <w:rPr>
          <w:sz w:val="28"/>
          <w:szCs w:val="28"/>
        </w:rPr>
        <w:t>2. В своей деятельности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решениями Национального антитеррористического комитета, областными законами Ростовской области,   постановлениями и распоряжениями Губернатора Ростовской области, постановлениями и распоряжениями Правительства Ростовской области, нормативно правовыми актами Заветинского района, а также настоящим Положением.</w:t>
      </w:r>
    </w:p>
    <w:p>
      <w:pPr>
        <w:pStyle w:val="Normal"/>
        <w:spacing w:lineRule="auto" w:line="259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свои полномочия совместно с территориальными органами федеральных органов исполнительной власти, органами местного самоуправления муниципальных образований, учреждениями и организациями, а также общественными объединениями  в Заветинском районе.</w:t>
      </w:r>
    </w:p>
    <w:p>
      <w:pPr>
        <w:pStyle w:val="Normal"/>
        <w:ind w:left="680" w:hanging="0"/>
        <w:jc w:val="both"/>
        <w:rPr/>
      </w:pPr>
      <w:r>
        <w:rPr>
          <w:sz w:val="28"/>
          <w:szCs w:val="28"/>
        </w:rPr>
        <w:t>3. Основными задачами комиссии являются:</w:t>
      </w:r>
    </w:p>
    <w:p>
      <w:pPr>
        <w:pStyle w:val="Normal"/>
        <w:spacing w:lineRule="auto" w:line="259"/>
        <w:ind w:firstLine="680"/>
        <w:jc w:val="both"/>
        <w:rPr/>
      </w:pPr>
      <w:r>
        <w:rPr>
          <w:sz w:val="28"/>
          <w:szCs w:val="28"/>
        </w:rPr>
        <w:t>планирование, подготовка и осуществление, в пределах своей компетенции, мероприятий, а также выработка рекомендаций по  профилактике, предупреждению, выявлению и пресечению террористических действий на территории  Заветинского района;</w:t>
      </w:r>
    </w:p>
    <w:p>
      <w:pPr>
        <w:pStyle w:val="Normal"/>
        <w:spacing w:lineRule="auto" w:line="259"/>
        <w:ind w:firstLine="680"/>
        <w:jc w:val="both"/>
        <w:rPr/>
      </w:pPr>
      <w:r>
        <w:rPr>
          <w:sz w:val="28"/>
          <w:szCs w:val="28"/>
        </w:rPr>
        <w:t>мониторинг политических, социально-экономических и иных процессов в Заветинском районе, оказывающих влияние  на ситуацию в сфере противодействия терроризму и экстремизму;</w:t>
      </w:r>
    </w:p>
    <w:p>
      <w:pPr>
        <w:pStyle w:val="Normal"/>
        <w:spacing w:lineRule="auto" w:line="259"/>
        <w:ind w:firstLine="680"/>
        <w:jc w:val="both"/>
        <w:rPr/>
      </w:pPr>
      <w:r>
        <w:rPr>
          <w:sz w:val="28"/>
          <w:szCs w:val="28"/>
        </w:rPr>
        <w:t>внесение Главе Заветинского района предложений для формирования системы мер по обеспечению безопасности и защите населения, объектов повышенной опасности от возможных террористических посягательств и контроль за реализацией этих мер;</w:t>
      </w:r>
    </w:p>
    <w:p>
      <w:pPr>
        <w:pStyle w:val="Normal"/>
        <w:spacing w:lineRule="auto" w:line="259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согласованных и совместных действий территориальных органов федеральных органов исполнительной власти, органов местного  самоуправления муниципальных образований, организаций, а также общественных объединений в Заветинском районе по профилактике предупреждению, выявлению и пресечению террористических актов, устранению причин и условий их подготовки и реализации на территории Заветинского района.</w:t>
      </w:r>
    </w:p>
    <w:p>
      <w:pPr>
        <w:pStyle w:val="Normal"/>
        <w:spacing w:lineRule="auto" w:line="259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опроизводство и мероприятия по обеспечению режима секретности организуются и осуществляются в соответствии с требованиями действующего законодательства Российской Федерации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миссия имеет право:</w:t>
      </w:r>
    </w:p>
    <w:p>
      <w:pPr>
        <w:pStyle w:val="Normal"/>
        <w:spacing w:lineRule="auto" w:line="259"/>
        <w:ind w:firstLine="680"/>
        <w:jc w:val="both"/>
        <w:rPr/>
      </w:pPr>
      <w:r>
        <w:rPr>
          <w:sz w:val="28"/>
          <w:szCs w:val="28"/>
        </w:rPr>
        <w:t>принимать в пределах своей компетенции решения, касающиеся организации, совершенствования и согласованной деятельности рабочих органов комиссии, в области предупреждения, выявления и пресечения террористических акций и ликвидации их последствий;</w:t>
      </w:r>
    </w:p>
    <w:p>
      <w:pPr>
        <w:pStyle w:val="Normal"/>
        <w:spacing w:lineRule="auto" w:line="259"/>
        <w:ind w:firstLine="680"/>
        <w:jc w:val="both"/>
        <w:rPr/>
      </w:pPr>
      <w:r>
        <w:rPr>
          <w:sz w:val="28"/>
          <w:szCs w:val="28"/>
        </w:rPr>
        <w:t>запрашивать и получать в установленном порядке необходимые материалы и информацию от территориальных органов федеральных органов исполнительной власти, органов местного самоуправления сельских поселений, общественных объединений, организаций (независимо от форм собственности) и должностных лиц в Заветинском районе;</w:t>
      </w:r>
    </w:p>
    <w:p>
      <w:pPr>
        <w:pStyle w:val="Normal"/>
        <w:spacing w:lineRule="auto" w:line="259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по согласованию с председателем комиссии, в установленном порядке сотрудников и специалистов других организаций к экспертной, аналитической и иной работе, связанной с деятельностью комиссии;</w:t>
      </w:r>
    </w:p>
    <w:p>
      <w:pPr>
        <w:pStyle w:val="Normal"/>
        <w:spacing w:lineRule="auto" w:line="259"/>
        <w:ind w:firstLine="680"/>
        <w:jc w:val="both"/>
        <w:rPr/>
      </w:pPr>
      <w:r>
        <w:rPr>
          <w:sz w:val="28"/>
          <w:szCs w:val="28"/>
        </w:rPr>
        <w:t>создавать рабочие группы для решения основных вопросов, относящихся к компетенции комиссии, и определять порядок работы этих групп;</w:t>
      </w:r>
    </w:p>
    <w:p>
      <w:pPr>
        <w:pStyle w:val="Normal"/>
        <w:spacing w:lineRule="auto" w:line="259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носить в установленном порядке предложения по вопросам, относящимся к компетенции комиссии и требующим решения Главы  Заветинского района.</w:t>
      </w:r>
    </w:p>
    <w:p>
      <w:pPr>
        <w:pStyle w:val="Normal"/>
        <w:spacing w:lineRule="auto" w:line="259"/>
        <w:ind w:firstLine="680"/>
        <w:jc w:val="both"/>
        <w:rPr/>
      </w:pPr>
      <w:r>
        <w:rPr>
          <w:sz w:val="28"/>
          <w:szCs w:val="28"/>
        </w:rPr>
        <w:t>организовывать и  проводить совместную   с территориальными органами федеральных органов исполнительной власти, органами местного самоуправления муниципальных образований, общественными объединениями, организациями и средствами массовой информации в Заветинском районе работу, направленную на профилактику, пресечение, предупреждение и выявление экстремисткой и террористической деятельности;</w:t>
      </w:r>
    </w:p>
    <w:p>
      <w:pPr>
        <w:pStyle w:val="Normal"/>
        <w:spacing w:lineRule="auto" w:line="259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олномочия для решения вопросов обеспечения деятельности комиссии.</w:t>
      </w:r>
    </w:p>
    <w:p>
      <w:pPr>
        <w:pStyle w:val="Normal"/>
        <w:spacing w:lineRule="auto" w:line="259"/>
        <w:ind w:firstLine="680"/>
        <w:jc w:val="both"/>
        <w:rPr/>
      </w:pPr>
      <w:r>
        <w:rPr>
          <w:sz w:val="28"/>
          <w:szCs w:val="28"/>
        </w:rPr>
        <w:t>5. Комиссия осуществляет свою деятельность в соответствии с планом работы, принимаемым на заседании комиссии и утверждаемым ее председателем.</w:t>
      </w:r>
    </w:p>
    <w:p>
      <w:pPr>
        <w:pStyle w:val="Normal"/>
        <w:spacing w:lineRule="auto" w:line="259"/>
        <w:ind w:firstLine="680"/>
        <w:jc w:val="both"/>
        <w:rPr/>
      </w:pPr>
      <w:r>
        <w:rPr>
          <w:sz w:val="28"/>
          <w:szCs w:val="28"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spacing w:lineRule="auto" w:line="259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 осложнении оперативной обстановки по решению председателя комиссии (а в случае его отсутствия или по поручению председателя комиссии- по решению его заместителя) проводятся внеплановые (внеочередные) заседания комиссии.</w:t>
      </w:r>
    </w:p>
    <w:p>
      <w:pPr>
        <w:pStyle w:val="Normal"/>
        <w:spacing w:lineRule="auto" w:line="259"/>
        <w:ind w:firstLine="680"/>
        <w:jc w:val="both"/>
        <w:rPr/>
      </w:pPr>
      <w:r>
        <w:rPr>
          <w:sz w:val="28"/>
          <w:szCs w:val="28"/>
        </w:rPr>
        <w:t xml:space="preserve">Заседания комиссии проводит председатель комиссии, а в случае его отсутствия или по поручению председателя комиссии - заместитель председателя комиссии. </w:t>
      </w:r>
    </w:p>
    <w:p>
      <w:pPr>
        <w:pStyle w:val="Normal"/>
        <w:spacing w:lineRule="auto" w:line="259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на нем присутствуют не менее половины ее членов.</w:t>
      </w:r>
    </w:p>
    <w:p>
      <w:pPr>
        <w:pStyle w:val="Normal"/>
        <w:spacing w:lineRule="auto" w:line="259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ринимают участие в ее заседаниях без правы замены. В случае отсутствия члена комиссии на заседании он имеет право представить свое мнение по рассматриваемым вопросам в письменной форме до начала заседания комиссии.</w:t>
      </w:r>
    </w:p>
    <w:p>
      <w:pPr>
        <w:pStyle w:val="Normal"/>
        <w:spacing w:lineRule="auto" w:line="259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 Подготовка необходимых материалов к заседанию комиссии   осуществляется представителями органов местного самоуправления муниципальных образований, территориальными органами федеральных органов исполнительной власти и организациями в Заветинском районе, к ведению которых относятся вопросы, включенные в повестку дня.</w:t>
      </w:r>
    </w:p>
    <w:p>
      <w:pPr>
        <w:pStyle w:val="Normal"/>
        <w:spacing w:lineRule="auto" w:line="259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редоставляются в комиссию не позднее, чем за 5 дней до даты проведения планового заседания.</w:t>
      </w:r>
    </w:p>
    <w:p>
      <w:pPr>
        <w:pStyle w:val="Normal"/>
        <w:spacing w:lineRule="auto" w:line="259"/>
        <w:ind w:firstLine="700"/>
        <w:jc w:val="both"/>
        <w:rPr/>
      </w:pPr>
      <w:r>
        <w:rPr>
          <w:sz w:val="28"/>
          <w:szCs w:val="28"/>
        </w:rPr>
        <w:t>При проведении внепланового (внеочередного) заседания комиссии материалы представляются к началу его проведения или сроку, установленному председателем комиссии, а в случае его отсутствия или по поручению председателя комиссии - его заместителем.</w:t>
      </w:r>
    </w:p>
    <w:p>
      <w:pPr>
        <w:pStyle w:val="Normal"/>
        <w:spacing w:lineRule="auto" w:line="259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вестку дня заседания комиссии готовит секретарь комиссии и утверждает председатель комиссии, а в случае его отсутствия или по поручению председателя комиссии – его заместитель.</w:t>
      </w:r>
    </w:p>
    <w:p>
      <w:pPr>
        <w:pStyle w:val="Normal"/>
        <w:spacing w:lineRule="auto" w:line="259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Normal"/>
        <w:spacing w:lineRule="auto" w:line="259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комиссии оформляются в виде протоколов, которые подписываются председателем комиссии (в случае его отсутствия или по поручению председателя комиссии - заместителем председателя комиссии).               </w:t>
      </w:r>
    </w:p>
    <w:p>
      <w:pPr>
        <w:pStyle w:val="Normal"/>
        <w:spacing w:lineRule="auto" w:line="259"/>
        <w:ind w:firstLine="740"/>
        <w:jc w:val="both"/>
        <w:rPr/>
      </w:pPr>
      <w:r>
        <w:rPr>
          <w:sz w:val="28"/>
          <w:szCs w:val="28"/>
        </w:rPr>
        <w:t>7. Решения, принимаемые комиссией в соответствии с ее компетенцией, являются рекомендательными для всех территориальных органов федеральных органов исполнительной власти, органов местного самоуправления муниципальных образований, предприятий, учреждений, организаций и  общественных объединений в Заветинском районе.</w:t>
      </w:r>
    </w:p>
    <w:p>
      <w:pPr>
        <w:pStyle w:val="Normal"/>
        <w:spacing w:lineRule="auto" w:line="259"/>
        <w:ind w:firstLine="740"/>
        <w:jc w:val="both"/>
        <w:rPr/>
      </w:pPr>
      <w:r>
        <w:rPr>
          <w:sz w:val="28"/>
          <w:szCs w:val="28"/>
        </w:rPr>
        <w:t>8. В случае необходимости для участия в заседаниях комиссии могут приглашаться представители субъектов, осуществляющих борьбу с терроризмом на территории Заветинского района и не входящих в состав комиссии, руководители и должностные лица органов местного самоуправления муниципальных образований, организаций, учреждений, предприятий и общественных объединений в Заветинском районе.</w:t>
      </w:r>
    </w:p>
    <w:p>
      <w:pPr>
        <w:pStyle w:val="Normal"/>
        <w:spacing w:lineRule="auto" w:line="259"/>
        <w:ind w:firstLine="740"/>
        <w:jc w:val="both"/>
        <w:rPr/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руководство деятельностью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ждает принятые комиссией решения и обеспечивает их исполнение;</w:t>
      </w:r>
    </w:p>
    <w:p>
      <w:pPr>
        <w:pStyle w:val="Normal"/>
        <w:spacing w:lineRule="auto" w:line="259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т решение о проведении заседания комиссии при необходимости безотлагательного рассмотрения вопросов, относящихся к ее компетенции;</w:t>
      </w:r>
    </w:p>
    <w:p>
      <w:pPr>
        <w:pStyle w:val="Normal"/>
        <w:ind w:left="6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яет обязанности между членами комиссии;</w:t>
      </w:r>
    </w:p>
    <w:p>
      <w:pPr>
        <w:pStyle w:val="Normal"/>
        <w:spacing w:before="20" w:after="0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ает состав рабочих групп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яет комиссию по вопросам, относящимся к ее компетенции.</w:t>
      </w:r>
    </w:p>
    <w:p>
      <w:pPr>
        <w:pStyle w:val="Normal"/>
        <w:spacing w:lineRule="auto" w:line="259"/>
        <w:ind w:firstLine="740"/>
        <w:jc w:val="both"/>
        <w:rPr/>
      </w:pPr>
      <w:r>
        <w:rPr>
          <w:sz w:val="28"/>
          <w:szCs w:val="28"/>
        </w:rPr>
        <w:t>10. Для непосредственного управления силами и средствами, привлекаемыми для проведения антитеррористических операций и ликвидации последствий террористических действий, комиссия образует из числа своих членов оперативный штаб.</w:t>
      </w:r>
    </w:p>
    <w:p>
      <w:pPr>
        <w:pStyle w:val="Normal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штаб комиссии возглавляет  начальник  отделения полиции (с.Заветное) межмуниципального отдела полиции Министерства внутренних дел Российской Федерации  «Ремонтненский».</w:t>
      </w:r>
    </w:p>
    <w:p>
      <w:pPr>
        <w:pStyle w:val="Normal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А.В.Колесник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ind w:firstLine="62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етинского район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3.2012 № 10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титеррористической комиссии Заветинского район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>
          <w:trHeight w:val="687" w:hRule="atLeast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ук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силь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а района,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едседатель антитеррористической комиссии</w:t>
            </w:r>
          </w:p>
        </w:tc>
      </w:tr>
      <w:tr>
        <w:trPr>
          <w:trHeight w:val="983" w:hRule="atLeast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 Величк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Геннадь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Администрации района,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меститель председателя антитеррористической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иссии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 Олейник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ладими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делам гражданской обороны и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чрезвычайным ситуациям Администрации района, </w:t>
            </w:r>
          </w:p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екретарь  антитеррористической    комиссии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. Колесников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Алексей Владими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правляющий делами Администрации района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равченко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трудник отдела Управления федеральной служб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езопасности по Ростовской области в городе</w:t>
            </w:r>
          </w:p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альске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6. Линченк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едующий отделом строительства, архитектуры и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жилищно-коммунального хозяйства Администрации</w:t>
            </w:r>
          </w:p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она</w:t>
            </w:r>
          </w:p>
        </w:tc>
      </w:tr>
      <w:tr>
        <w:trPr>
          <w:trHeight w:val="1373" w:hRule="atLeast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7. Мартын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е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ения полиции (с.Заветное)  межму-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иципального отдела полиции  Министерства внут-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нних дел Российской Федерации «Ремонтненский»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8. Патрикее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силье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едующий отделом правовых и имущественных </w:t>
            </w:r>
          </w:p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ношений Администрации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9. Решетник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ван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рач муниципального бюджетного учреж-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ния здравоохранения «Центральная районная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ольница» Заветинского района, председатель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ветинского районного Собрания депутатов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Трегубов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Иван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- заместитель главы Администрации района –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чальник отдела  сельского хозяйства и охраны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кружающей среды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widowControl w:val="false"/>
        <w:ind w:firstLine="700"/>
        <w:jc w:val="both"/>
        <w:rPr/>
      </w:pPr>
      <w:r>
        <w:rPr>
          <w:sz w:val="28"/>
          <w:szCs w:val="28"/>
        </w:rPr>
        <w:t>Администрации района                                                   А.В.Колесников</w:t>
      </w:r>
    </w:p>
    <w:p>
      <w:pPr>
        <w:pStyle w:val="Normal"/>
        <w:widowControl w:val="false"/>
        <w:ind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етинского района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 xml:space="preserve">от 01.03.2012 №101 </w:t>
      </w:r>
    </w:p>
    <w:p>
      <w:pPr>
        <w:pStyle w:val="Normal"/>
        <w:widowControl w:val="false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бочих групп антитеррористической коми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ветинского района и их  руководителей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00"/>
        <w:gridCol w:w="643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й групп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чей группы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террористических угроз в местах массового нахождения граждан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Юрий Геннадьевич, первый заместитель главы Администрации района, руководитель групп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Члены рабочей группы: Колесников Владимир Иванович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 отделом образования Администрации района; Бирюкова Вера Тихоновна, председатель правления Заветинского Райпо Ростовского Облпотребсоюза (по согласованию); Касьянов Валерий Иванович, начальник управления социальной защиты населения Заветинского района; Великородная Наталья Николаевна, заведующая  отделом по культуре, физической культуре и спорту Администрации района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ешетников Владимир Иванович, главный врач муниципального бюджетного учреждения здравоохранения «Центральная районная больница» Заветинского района; Гайворонский Владимир Анатольевич, заместитель начальника полиции (с.Заветное) межмуниципального отдела полиции   Министерства внутренних дел Российской Федерации  «Ремонтненский (по согласованию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террористических угроз на объектах строительства, промышленности, энергетики, транспорта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регубов Евгений Иванович, заместитель главы Администрации района - начальник отдела сельского хозяйства и охраны окружающей среды, руководитель группы; Линченко Сергей Николаевич, заведующий отделом строительства, архитектуры и жилищно-коммунального хозяйства Администрации района,  заместитель руководителя групп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Члены рабочей группы: Сокиркин Владимир Алексеевич, директор муниципального унитарного предприятия «Заветинское предприятие жилищно-коммунального хозяйства» (по согласованию); Шпаков Андрей Васильевич, начальник Заветинских районных электрических сетей производственного отдела «Восточные электрические сети «Ростовэнерго» открытое акционерное общество «Межрегиональная распределительная сетевая компания юга» филиал «Ростовэнерго» (по согласованию)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чагин Тимофей Павлович, генеральный директор открытого акционерного общества «Заветинское автотранспортное предприятие» (по согласованию)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едоводов Николай Михайлович, директор государственного унитарного предприятия Ростовской области «Заветинское дорожно-ремонтное строительное управление» (по согласованию); Прилепских Александр Алексеевич, ведущий специалист по вопросам экологии, природопользования и энергетике отдела сельского хозяйства и охраны окружающей среды Администрации района; Осичкин Александр Викторович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Заветинского участка общества ограниченной ответственности «Ростгаз» (по согласованию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от угроз биологической, химической и радиационной опасности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йников Николай Владимирович, начальник отдела по делам гражданской обороны и чрезвычайным ситуациям Администрации района, руководитель группы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рабочей группы: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аренко Сергей Николаевич, начальник федерального казенного государственного учреждения «52 пожарная часть» Федеральной противопожарной службы Ростовской области (по согласованию); Ткаченко Алексей Русланович, специалист 1-ой категории по военно-мобилизационной работе Администрации района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орокина Ольга Владимировна, старший инспектор единой дежурно-диспетчерской службы; Олейников Владимир Николаевич, начальник отделения надзорной деятельности по Заветинскому району Главного управления Министерства чрезвычайных ситуаций Российской Федерации по Ростовской области (по согласованию); Лысенко Михаил Юрьевич, заместитель главного врача по мобилизационной работе и гражданской обороне муниципального бюджетного учреждения здравоохранения «Центральная районная больница» Заветинского района (по согласованию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нформационному противодействию терроризму и экстремизму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 Алексей Владимирович, управляющий делами Администрации района, руководитель группы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рабочей группы: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ардашов Роман Геннадьевич, корреспондент газеты «Восход» муниципального унитарного предприятия «Редакция газеты Восход Заветинского района» (по согласованию); Викленко Андрей Васильевич, начальник отдела по организационной, кадровой  работе и вопросам местного самоуправления Администрации района,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Бондаренко Дмитрий Алексеевич старший инспектор межмуниципального отдела полиции (с.Заветное) Министерства внутренних дел Российской Федерации  «Ремонтненский» (по согласованию); Проскурнова Людмила Ивановна, ведущий специалист по делам молодежи, казачества и связям с общественными объединениями Администрации район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А.В.Колесник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етинского район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3.2012 № 101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ого штаба антитеррористической комиссии Завет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923"/>
      </w:tblGrid>
      <w:tr>
        <w:trPr>
          <w:trHeight w:val="1152" w:hRule="atLeast"/>
        </w:trPr>
        <w:tc>
          <w:tcPr>
            <w:tcW w:w="31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 Мартын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еевич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ения полиции (с.Заветное)  межму-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иципального отдела  полиции  Министерства внут-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енних дел Российской Федерации «Ремонтненский»,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чальник штаба (по согласованию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равченко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трудник отдела Управления федеральной служб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езопасности по Ростовской области в городе Сальске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меститель начальника штаба (по согласованию)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штаба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 Колесник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ладимирович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правляющий делами Администрации района 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. Линченк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едующий отделом строительства, архитектуры и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ЖКХ Администрации района</w:t>
            </w:r>
          </w:p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5. Олейников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ладимирович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делам гражданской обороны и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резвычайным ситуациям Администрации района</w:t>
            </w:r>
          </w:p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6. Решетник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ванович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- главный врач муниципального бюджетного учрежде-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ия здравоохранения «Центральная районная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ольница» Заветинского района, председатель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ветинского районного Собрания депутатов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Трегубов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Иванович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Администрации района –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чальник отдела сельского хозяйства и охраны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кружающей среды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widowControl w:val="false"/>
        <w:ind w:firstLine="700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А.В.Колесни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Irmologion ieUcs"/>
    <w:charset w:val="cc"/>
    <w:family w:val="swiss"/>
    <w:pitch w:val="variable"/>
  </w:font>
  <w:font w:name="AdverGothic">
    <w:charset w:val="00"/>
    <w:family w:val="auto"/>
    <w:pitch w:val="variable"/>
  </w:font>
  <w:font w:name="AGBenguiat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St105z0">
    <w:name w:val="WW8NumSt10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1089CE"/>
      <w:u w:val="single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HTML">
    <w:name w:val="Стандартный HTML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7">
    <w:name w:val=" Знак Знак"/>
    <w:basedOn w:val="Style5"/>
    <w:qFormat/>
    <w:rPr>
      <w:sz w:val="24"/>
      <w:lang w:val="ru-RU" w:bidi="ar-SA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b/>
      <w:bCs/>
      <w:color w:val="000000"/>
      <w:spacing w:val="30"/>
      <w:sz w:val="34"/>
      <w:szCs w:val="34"/>
    </w:rPr>
  </w:style>
  <w:style w:type="character" w:styleId="FontStyle26">
    <w:name w:val="Font Style26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left="708" w:hanging="0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;Irmologion ieUcs" w:hAnsi="Calibri;Irmologion ieUcs" w:eastAsia="Times New Roman" w:cs="Calibri;Irmologion ieUcs"/>
      <w:color w:val="auto"/>
      <w:sz w:val="22"/>
      <w:szCs w:val="22"/>
      <w:lang w:val="ru-RU" w:bidi="ar-SA" w:eastAsia="zh-CN"/>
    </w:rPr>
  </w:style>
  <w:style w:type="paragraph" w:styleId="14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5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Irmologion ieUcs" w:hAnsi="Calibri;Irmologion ieUcs" w:eastAsia="Calibri;Irmologion ieUcs" w:cs="Calibri;Irmologion ieUcs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Irmologion ieUcs" w:hAnsi="Calibri;Irmologion ieUcs" w:cs="Calibri;Irmologion ieUcs"/>
      <w:sz w:val="22"/>
      <w:szCs w:val="22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kern w:val="2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59:00Z</dcterms:created>
  <dc:creator>voshod</dc:creator>
  <dc:description/>
  <dc:language>en-US</dc:language>
  <cp:lastModifiedBy>Марина Александровна</cp:lastModifiedBy>
  <cp:lastPrinted>2012-03-06T16:54:00Z</cp:lastPrinted>
  <dcterms:modified xsi:type="dcterms:W3CDTF">2012-03-06T14:08:00Z</dcterms:modified>
  <cp:revision>4</cp:revision>
  <dc:subject/>
  <dc:title> </dc:title>
</cp:coreProperties>
</file>