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ConsPlusTitle"/>
              <w:widowControl/>
              <w:spacing w:lineRule="auto" w:line="2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Заветинского района от 20.01.2011 № 24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постановлением Администрации Заветинского района от 29.10.2010 № 336 «Об утверждении Порядка разработки и утверждения административных регламентов по предоставлению муниципальных услуг структурными подразделениями и отраслевыми органами Администрации Заветинского района, муниципальными и иными организациями и учреждениями района», в целях приведения муниципальных правовых актов в соответствие с действующим законодательством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Заветинского района от 20.01.2011 № 24 «Об утверждении административных регламентов предоставления муниципальных услуг Отдела образования Администрации Заветинского района Ростовской области» изменения, изложи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редакции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1. Заявители имеют право на обжалование решений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тдела образования Администрации Заветиского района Ростовской области (далее ОО Администрации Заветинского района)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2. Жалоба на решения и действия (бездействия) ОО Администрации Заветинского района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ётся в письменной форме на бумажном носителе, в электронной форме и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О Администрации Завет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:</w:t>
      </w:r>
    </w:p>
    <w:p>
      <w:pPr>
        <w:pStyle w:val="Normal"/>
        <w:ind w:firstLine="70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kern w:val="2"/>
          <w:sz w:val="28"/>
          <w:szCs w:val="28"/>
        </w:rPr>
        <w:t>Ростовская область, Заветинский район, с.Заветное, ул.Чернышевского, 26;</w:t>
      </w:r>
    </w:p>
    <w:p>
      <w:pPr>
        <w:pStyle w:val="Normal"/>
        <w:ind w:firstLine="7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ый телефон (телефон для справок) – 8(86378)2-11-75;</w:t>
      </w:r>
    </w:p>
    <w:p>
      <w:pPr>
        <w:pStyle w:val="Normal"/>
        <w:ind w:firstLine="700"/>
        <w:jc w:val="both"/>
        <w:rPr/>
      </w:pPr>
      <w:r>
        <w:rPr>
          <w:kern w:val="2"/>
          <w:sz w:val="28"/>
          <w:szCs w:val="28"/>
        </w:rPr>
        <w:t xml:space="preserve">адрес электронной почты: </w:t>
      </w:r>
      <w:r>
        <w:rPr>
          <w:kern w:val="2"/>
          <w:sz w:val="28"/>
          <w:szCs w:val="28"/>
          <w:lang w:val="en-US"/>
        </w:rPr>
        <w:t>zavroo</w:t>
      </w:r>
      <w:r>
        <w:rPr>
          <w:kern w:val="2"/>
          <w:sz w:val="28"/>
          <w:szCs w:val="28"/>
        </w:rPr>
        <w:t>@</w:t>
      </w:r>
      <w:r>
        <w:rPr>
          <w:kern w:val="2"/>
          <w:sz w:val="28"/>
          <w:szCs w:val="28"/>
          <w:lang w:val="en-US"/>
        </w:rPr>
        <w:t>vttc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donpac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</w:p>
    <w:p>
      <w:pPr>
        <w:pStyle w:val="Style10"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связанных с оказанием муниципальных услуг, незамедлительно направляет имеющиеся материалы в органы прокуратуры»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становление вступает в силу со дня его официального опубликования. </w:t>
      </w:r>
    </w:p>
    <w:p>
      <w:pPr>
        <w:pStyle w:val="ListParagraph"/>
        <w:widowControl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управляющего делами Администрации района Колеснико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С.В.Жу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тинского район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Irmologion ieUcs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Irmologion ieUcs" w:hAnsi="Calibri;Irmologion ieUcs" w:eastAsia="Times New Roman" w:cs="Calibri;Irmologion ieUcs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Irmologion ieUcs" w:hAnsi="Calibri;Irmologion ieUcs" w:eastAsia="Calibri;Irmologion ieUcs" w:cs="Calibri;Irmologion ieUcs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Irmologion ieUcs" w:hAnsi="Calibri;Irmologion ieUcs" w:cs="Calibri;Irmologion ieUc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5:00Z</dcterms:created>
  <dc:creator>voshod</dc:creator>
  <dc:description/>
  <dc:language>en-US</dc:language>
  <cp:lastModifiedBy>Марина Александровна</cp:lastModifiedBy>
  <cp:lastPrinted>2012-03-02T10:31:00Z</cp:lastPrinted>
  <dcterms:modified xsi:type="dcterms:W3CDTF">2012-03-02T08:55:00Z</dcterms:modified>
  <cp:revision>3</cp:revision>
  <dc:subject/>
  <dc:title> </dc:title>
</cp:coreProperties>
</file>