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ConsPlusTitle"/>
              <w:widowControl/>
              <w:spacing w:lineRule="auto" w:line="23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и Заветинского района от 22.12.2011 № 531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постановлением Администрации Заветинского района от 29.10.2010 № 336 «Об утверждении Порядка разработки и утверждения административных регламентов по предоставлению муниципальных услуг структурными подразделениями и отраслевыми органами Администрации Заветинского района, муниципальными и иными организациями и учреждениями района», в целях приведения муниципальных правовых актов в соответствие с действующим законодательством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32"/>
        <w:ind w:firstLine="700"/>
        <w:jc w:val="both"/>
        <w:rPr/>
      </w:pPr>
      <w:r>
        <w:rPr>
          <w:b w:val="false"/>
          <w:bCs w:val="false"/>
          <w:sz w:val="28"/>
          <w:szCs w:val="28"/>
        </w:rPr>
        <w:t xml:space="preserve">1. Внести в приложение к постановлению Администрации Заветинского района от 22.12.2011 № 531 «Об утверждении административного регламента  предоставления муниципальной услуги (функции) </w:t>
      </w:r>
      <w:r>
        <w:rPr>
          <w:b w:val="false"/>
          <w:bCs w:val="false"/>
          <w:kern w:val="2"/>
          <w:sz w:val="28"/>
          <w:szCs w:val="28"/>
        </w:rPr>
        <w:t xml:space="preserve">«Выдача разрешения на право организации розничного рынка на территории Заветинского района» </w:t>
      </w:r>
      <w:r>
        <w:rPr>
          <w:b w:val="false"/>
          <w:bCs w:val="false"/>
          <w:sz w:val="28"/>
          <w:szCs w:val="28"/>
        </w:rPr>
        <w:t xml:space="preserve">изменения, изложив раздел 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 xml:space="preserve"> в редакции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 (функцию), а также должностных лиц, муниципальных служащи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 и действия (бездействия) Администрации, как органа, предоставляющего муниципальную услугу (функцию), должностного лица органа, предоставляющего муниципальную услугу (функцию), либо муниципального служащего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 (функции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 (функции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 (функции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 (функции)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 (функции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(функции)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Администрации, как органа, предоставляющего муниципальную услугу (функцию), должностного лица органа, предоставляющего муниципальную услугу (функцию), в исправлении допущенных опечаток и ошибок в выданных в результате предоставления муниципальной услуги (функции) документах либо нарушение установленного срока таких исправлен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 Жалоба на решения и действия (бездействия) Администрации, как органа, предоставляющего муниципальную услугу (функцию), должностного лица органа, предоставляющего муниципальную услугу (функцию), либо муниципального служащего (далее - жалоба) подаётся в письменной форме на бумажном носителе, в электронной форме и 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:</w:t>
      </w:r>
    </w:p>
    <w:p>
      <w:pPr>
        <w:pStyle w:val="Style10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дресу: 347430, Ростовская область, Заветинский района, с.Заветное, ул.Ломоносова, 24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электронной почте Администрации: </w:t>
      </w:r>
      <w:r>
        <w:rPr>
          <w:sz w:val="28"/>
          <w:szCs w:val="28"/>
          <w:lang w:val="en-US"/>
        </w:rPr>
        <w:t>zavetnoe</w:t>
      </w:r>
      <w:r>
        <w:rPr>
          <w:sz w:val="28"/>
          <w:szCs w:val="28"/>
        </w:rPr>
        <w:t>61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 (функцию), должностного лица органа, предоставляющего муниципальную услугу (функцию)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 (функцию), должностного лица органа, предоставляющего муниципальную услугу (функцию)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 (функцию), должностного лица органа, предоставляющего муниципальную услугу (функцию)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орган, предоставляющий муниципальную услугу (функцию), подлежит рассмотрению должностным лицом, наделенным полномочиями по рассмотрению жалоб, связанных с оказанием муниципальных услуг, в течение 15 (пятнадцати) рабочих дней со дня ее регистрации, а в случае обжалования отказа органа, предоставляющего муниципальную услугу (функцию), должностного лица органа, предоставляющего муниципальную услугу (функцию)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 (функцию), принимает решение об удовлетворении жалобы либо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 (функцию), опечаток и ошибок в выданных в результате предоставления муниципальной услуги (функции)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связанных с оказанием муниципальных услуг (функций), незамедлительно направляет имеющиеся материалы в органы прокуратуры»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фициального опубликования. </w:t>
      </w:r>
    </w:p>
    <w:p>
      <w:pPr>
        <w:pStyle w:val="Style18"/>
        <w:widowControl w:val="false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управляющего делами Администрации района Колесникова А.В.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firstLine="70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firstLine="700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firstLine="700"/>
        <w:jc w:val="left"/>
        <w:rPr/>
      </w:pPr>
      <w:r>
        <w:rPr>
          <w:sz w:val="28"/>
        </w:rPr>
        <w:t>Глава Заветинского района                                             С.В.Жуков</w:t>
      </w:r>
    </w:p>
    <w:p>
      <w:pPr>
        <w:pStyle w:val="Normal"/>
        <w:ind w:left="623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-экономического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огнозировани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Irmologion ieUcs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Irmologion ieUcs" w:hAnsi="Calibri;Irmologion ieUcs" w:eastAsia="Times New Roman" w:cs="Calibri;Irmologion ieUcs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Irmologion ieUcs" w:hAnsi="Calibri;Irmologion ieUcs" w:eastAsia="Calibri;Irmologion ieUcs" w:cs="Calibri;Irmologion ieUcs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Irmologion ieUcs" w:hAnsi="Calibri;Irmologion ieUcs" w:cs="Calibri;Irmologion ieUc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36:00Z</dcterms:created>
  <dc:creator>voshod</dc:creator>
  <dc:description/>
  <dc:language>en-US</dc:language>
  <cp:lastModifiedBy>Марина Александровна</cp:lastModifiedBy>
  <cp:lastPrinted>2012-03-05T15:26:00Z</cp:lastPrinted>
  <dcterms:modified xsi:type="dcterms:W3CDTF">2012-03-05T12:40:00Z</dcterms:modified>
  <cp:revision>3</cp:revision>
  <dc:subject/>
  <dc:title> </dc:title>
</cp:coreProperties>
</file>