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организационно-хозяйственных и ветеринарно-санитарных мероприятий по ликвидации и недопущению распространения бруцеллеза крупного рогатого скота на территории хозяйства индивидуального предпринимателя Королева В.М.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ием случая заболевания бруцеллезом крупного рогатого скота на территории хозяйства индивидуального предпринимателя Королева В.М., находящегося в 15 км. от с.Заветное Заветинского района, Ростовской области по результату исследований согласно экспертизе государственного бюджетного учреждения Ростовской области «Ростовская областная ветеринарная лаборатория» от 07.03.2012 № 2-1076, с целью ликвидации заразного заболевания, общего для человека и животных, и недопущения его распространения, на основании Положения об управлении ветеринарии Ростовской области, в соответствии с частью 3 статьи 17 Закона Российской Федерации от 14.05.1993 № 4979-1 «О ветеринарии»,  распоряжения управления ветеринарии Ростовской области от 07.03.2012 № 31 «Об установлении ограничений по бруцеллезу крупного рогатого скота на отдельной  территории  Заветинского района Ростовской области»</w:t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организационно-хозяйственных и ветеринарно-санитарных мероприятий по ликвидации и недопущению распространения бруцеллеза крупного рогатого скота на территории индивидуального предпринимателя Королева В.М. Заветинского сельского поселения Заветинского района Ростовской области (далее – План), согласно приложения к настоящему постановлению.</w:t>
      </w:r>
    </w:p>
    <w:p>
      <w:pPr>
        <w:pStyle w:val="Normal"/>
        <w:ind w:left="70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лавному государственному ветеринарному инспектору Заветинского района Г.В. Павленко обеспечить выполнение утвержденного Плана.    </w:t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Главному специалисту территориального отдела Управления Роспотребнадзора в Ростовской области г.Волгодонске в Заветинском районе О.Г.Маловой, главному врачу муниципального бюджетного учреждения здравоохранения «Центральная районная больница» Заветинского района В.И.Решетникову принять необходимые меры по недопущению заболевания людей бруцеллезом.</w:t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Исполняющему обязанности Главы Заветинского сельского поселения С.И.Бондаренко вести надлежащий учет поголовья всех видов скота, находящихся на территории сельского поселения, обеспечив выполнение санитарных правил СП 3.1085-96; ветеринарных правил  ВП 13.3.1309-96 пункт 3.2.1, 3.2.5, 3.2.6.</w:t>
      </w:r>
    </w:p>
    <w:p>
      <w:pPr>
        <w:pStyle w:val="Normal"/>
        <w:numPr>
          <w:ilvl w:val="1"/>
          <w:numId w:val="2"/>
        </w:numPr>
        <w:ind w:left="0"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бюджетному учреждению Ростовской области «Заветинская районная станция по борьбе с болезнями животных» (Г.В.Павленко), отделению полиции (с.Заветное) межмуниципального отдела Министерства внутренних дел Российской Федерации «Ремонтненский» (В.А.Мартынову) усилить контроль за ввозом на территорию района сельскохозяйственных животных и животноводческой продукции, обеспечив их перемещение только при наличии ветеринарных сопроводительных документов о благополучии в отношении инфекционных и инвазионных заболеваний.</w:t>
      </w:r>
    </w:p>
    <w:p>
      <w:pPr>
        <w:pStyle w:val="Normal"/>
        <w:ind w:left="70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официальному опубликованию.</w:t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района – начальника отдела сельского хозяйства и охраны окружающей среды Трегубова Е.И.</w:t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С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БУ РО «Заветинская райСББ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11.03.2012 №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ления хозяйства индивидуального предпринимателя Королева В.М., Заветинского сельского поселения  от бруцеллеза крупного рогатого ск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462"/>
        <w:gridCol w:w="1438"/>
        <w:gridCol w:w="3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1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провоз (прогон) животных, ввоз (ввод), вывоз (вывод) из них восприимчивых к бруцеллезу животных, перемещение животных с территории ИП Королева В.М., Заветинского  сельского поселения  без разрешения главного государственного ветеринарного инспектора  Заветин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оздоро-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Заветинского сельского поселения, отделение полиции (с.Заветное) межмуниципаль-ного отдела МВД РФ «Ремонтненский», главный государственный ветеринарный инспектор Заветинского рай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чет всего поголовья животных, восприимчивых к бруцеллезу в хозяйстве ИП Королева В.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марта 2012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Заветинского сельского поселения, отделение полиции (с.Заветное) межмуниципал-ного отдела МВД РФ «Ремонтненский», главный ветеринарный врач ГБУ РО «Заветинская райСББЖ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территорию пастбищ для выпаса животных  ИП Королева В.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марта 2012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ветинского  сельского поселен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«Заветинская райСББЖ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ть положительно реагирующих животных. Запрещается выпас положительно реагирующих живот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дленно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совместное содержание,  выпас, водопой и иной контакт реагирующих животных со здоровыми животны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оздоро-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 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дать крупный рогатый скот, находя-щийся в хозяйстве ИП Королева В.М., Заветинского сельского поселения, положительно реагирующий на бруцеллез, в течение 15 дней  на  специализированный убойным пункт с предоставлением докумен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ретить совместный выпас, водопой и иной контакт животных неблагополуч-ного хозяйства с другими, восприимчи-выми к бруцеллезу животны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оздоро-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вторное исследование на бруцеллез КРС со 100% охватом поголовья через 15-30 дней до получения 2-х кратного отрицательного результата, в случае  выделения  больного поголовья сдать положительно реагирующих животных на специализированный убойный пун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оздоро-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т 2012  года рождения исследовать  серологическим методом при достижении 4-х месячного возрас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реализация  молока, молочной продукции и брынз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оздоро-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спользовать только после кипячения на мест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здоро-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дачи больных животных в помещениях, скотных дворах, провести механическую очистку и санитарный ремонт, с последующей дезинфекцией их 2 % горячим раствором едкого натра с контролем качества дезинфек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дачи животны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дератизацию помещений, скотных дворов в хозяйстве ИП    Королева В.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рта 2012 года и 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врач ГБУ РО «Заветинская райСББЖ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з вывозить на поля под вспашку после биологического обеззаражи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4"/>
                <w:szCs w:val="24"/>
              </w:rPr>
              <w:t>с 15.10.2012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ветинского сельского поселен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 владельцев животных с правилами личной гигиены, вести разъяснительную работу среди населения об опасности заболевания бруцеллез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ТО ТУ Роспотребнадзора  по Ростовской области в г.Волгодонске, Дубовском, Ремонтненском, Заветинском район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ть к административной ответственности лиц нарушающих инструкции по профилактике и борьбе с бруцеллезом. ВП 13.3. 1302-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ущий - специалист ТО ТУ Роспотребнадзора  по Ростовской области в г. Волгодонске, Дубовском, Ремонтненском, Заветинском районе, главный государствен-ный ветеринарны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тинского район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мероприятия выполнять согласно действующих СП 3.1 085-96., ВП 13.3. 1302-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осударственный ветеринарный инспектор Заветинского района, владельцы  животны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 xml:space="preserve">  А.В.Колесник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5:00Z</dcterms:created>
  <dc:creator>voshod</dc:creator>
  <dc:description/>
  <dc:language>en-US</dc:language>
  <cp:lastModifiedBy>Марина Александровна</cp:lastModifiedBy>
  <cp:lastPrinted>2012-03-12T12:01:00Z</cp:lastPrinted>
  <dcterms:modified xsi:type="dcterms:W3CDTF">2012-03-12T09:22:00Z</dcterms:modified>
  <cp:revision>3</cp:revision>
  <dc:subject/>
  <dc:title> </dc:title>
</cp:coreProperties>
</file>