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" w:hAnsi="AGBenguiatCyr" w:cs="AGBenguiatCyr"/>
          <w:b/>
          <w:b/>
          <w:i/>
          <w:i/>
          <w:sz w:val="24"/>
        </w:rPr>
      </w:pPr>
      <w:r>
        <w:rPr>
          <w:rFonts w:cs="AdverGothic" w:ascii="AdverGothic" w:hAnsi="AdverGothic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9580</wp:posOffset>
                </wp:positionH>
                <wp:positionV relativeFrom="paragraph">
                  <wp:posOffset>-434340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34.2pt;mso-position-vertical-relative:text;margin-left:335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 xml:space="preserve">Администрация Заветинского района </w:t>
      </w:r>
    </w:p>
    <w:p>
      <w:pPr>
        <w:pStyle w:val="Heading5"/>
        <w:rPr/>
      </w:pPr>
      <w:r>
        <w:rPr/>
        <w:t>Ростовской области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3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с.Зав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4539"/>
      </w:tblGrid>
      <w:tr>
        <w:trPr>
          <w:trHeight w:val="549" w:hRule="atLeast"/>
        </w:trPr>
        <w:tc>
          <w:tcPr>
            <w:tcW w:w="5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аветинского района от 19.10.2011 № 418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</w:t>
        <w:br/>
        <w:t>Заветинского района от 19.10.2011 № 418 «О комиссии по формированию и</w:t>
        <w:br/>
        <w:t>подготовке муниципального резерва управленческих кадров Заветинского</w:t>
        <w:br/>
        <w:t>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сключить из состава комиссии по формированию и подготовке</w:t>
        <w:br/>
        <w:t>муниципального резерва управленческих кадров Заветинского района (далее -</w:t>
        <w:br/>
        <w:t>комиссия) Хорольцеву Наталью Иван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Ввести в состав комиссии Бурякова Виктора Васильевича -</w:t>
        <w:br/>
        <w:t>заместителя  главы  Администрации  района -  заведующего  финансовым</w:t>
        <w:br/>
        <w:t>отделом в качестве члена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</w:t>
        <w:br/>
        <w:t>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управляющего</w:t>
        <w:br/>
        <w:t>делами Администрации района Колесникова А.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лава Заветинского района                                                   С.В.Жук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по организационной, кадровой рабо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опросам местного самоуправлени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dverGothic">
    <w:charset w:val="00"/>
    <w:family w:val="auto"/>
    <w:pitch w:val="variable"/>
  </w:font>
  <w:font w:name="AGBenguiat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1089CE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1:00Z</dcterms:created>
  <dc:creator>voshod</dc:creator>
  <dc:description/>
  <dc:language>en-US</dc:language>
  <cp:lastModifiedBy>Марина Александровна</cp:lastModifiedBy>
  <cp:lastPrinted>2012-03-26T15:30:00Z</cp:lastPrinted>
  <dcterms:modified xsi:type="dcterms:W3CDTF">2012-03-26T11:36:00Z</dcterms:modified>
  <cp:revision>3</cp:revision>
  <dc:subject/>
  <dc:title> </dc:title>
</cp:coreProperties>
</file>