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постоянно действующей Комиссии при Администрации Заветинского района по размещению объектов на территории муниципального образования «Заветинский район»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kstob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пунктом 10 статьи 3 Федерального закона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Областным законом Ростовской области от 22.07.2003 № 19-ЗС «О регулировании земельных отношений в Ростовской области», Уставом муниципального образования «Заветинский район»,  в целях упорядочения организации работы по вопросам размещения объектов на территории Заветинского района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Создать постоянно действующую Комиссию при Администрации Заветинского района по размещению объектов на территории муниципального образования «Заветинский район» и утвердить ее состав согласно приложению № 1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стоянно действующей Комиссии при Администрации Заветинского района по размещению объектов на территории муниципального образования «Заветинский район» согласно приложению № 2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района Величко Ю.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С.В.Жуков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дел правовых и имущественных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ношений   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27.03.2012 № 157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ей Комиссии при Администрации Заветинского района по размещению объектов на территории муниципального образования «Заветинский район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5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чк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Геннадьевич                         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Администрации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Николаевич                        </w:t>
            </w:r>
          </w:p>
        </w:tc>
        <w:tc>
          <w:tcPr>
            <w:tcW w:w="6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строительства, архите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ЖКХ Администрации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комисси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атрикеев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Васильевна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равовых и имуще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ношений Администрации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артыненко                  Елена Алексеевна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ведующий отделом социально-эконом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гнозирования, поддержки предпринимательст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ординации деятельности промышл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приятий и торговли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орковская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икторовна </w:t>
            </w:r>
          </w:p>
        </w:tc>
        <w:tc>
          <w:tcPr>
            <w:tcW w:w="6745" w:type="dxa"/>
            <w:tcBorders/>
          </w:tcPr>
          <w:p>
            <w:pPr>
              <w:pStyle w:val="Normal"/>
              <w:ind w:right="-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по архитектуре Администрации </w:t>
            </w:r>
          </w:p>
          <w:p>
            <w:pPr>
              <w:pStyle w:val="Normal"/>
              <w:ind w:right="-16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  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 xml:space="preserve">  А.В.Колесников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27.03.2012 № 157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о действующей Комиссии при Администрации Заветинского района по размещению объектов на территории муниципального образования «Заветинский район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Постоянно действующая Комиссия при Администрации Заветинского района по размещению объектов на территории муниципального образования «Заветинский район» (далее - Комиссия) рассматривает вопросы о предоставлении земельных участков для размещения объекта строительства или иных разрешённых видов деятельности, в том числе вопросы о постановке на учет многодетной семьи в целях  предоставления земельных участков в  Заветинском  районе (далее – вопросы деятельности Комиссии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Земельным кодексом Российской Федерации, Градостроительным кодексом Российской Федерации и иными федеральными законами, нормативными правовыми актами Ростовской области,  решениями Заветинского районного Собрания депутатов, муниципальными правовыми актами, а также настоящим Положение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собирается по мере необходим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Решения Комиссии по вопросам, указанным в подпункте 1.1 настоящего Положения, служат основанием для начала проведения работ по предоставлению земельных участков для размещения объекта строительства или иных разрешённых видов деятельности, в том числе по постановке на учет многодетной семьи в целях  предоставления земельных участков в  Заветинском  районе, в соответствии с муниципальными правовыми актами в данной сфер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Комисси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Рассмотрение материалов, связанных с вопросами деятельности Комиссии, производится на заседаниях Комисс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Комиссия вправе приглашать на свои заседания лиц, заинтересованных в предоставлении земельных участков для размещения объекта строительства или иных разрешенных видов деятельности, руководителей иных учреждений, предприятий и организаций, представителей органов местного самоуправления поселений, входящих в состав муниципального образования «Заветинский район», которые участвуют в работе комиссии без права голос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Комиссия вправе проводить свои заседания при участии не менее 2/3 ее член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принимает решение большинством голосов от числа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5. Решение Комиссии оформляется в виде протокола заседания Комиссии, который подписывается председательствующим на заседании и ответственным секретарем Комиссии. В случае несогласия члена Комиссии с решением Комиссии особое мнение фиксируется в протоколе с приложением к нему мотивированного заключения члена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6. Решение Комиссии вступает в силу после утверждения его Главой Заветинского района и направляется в структурное подразделение или отраслевой (функциональный) орган Администрации района для исполн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рава и обязанности членов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Члены Комиссии имеют прав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1. Знакомиться со всеми документами, относящимися к рассматриваемому вопрос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2. Запрашивать дополнительные данные, необходимые для принятия реш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оверять сведения и документы, представленные лицами, желающими приобрести земельный участок для размещения объекта строительства или иных разрешённых видов деятель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Члены Комиссии обязан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1. Активно участвовать в работе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2. Предварительно (до заседания) знакомиться со всеми документами, относящимися к рассматриваемому вопрос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3. Аргументировать свое мнение, если оно расходится с мнением других членов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Председатель Комисс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1. Организует работу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2. Назначает сроки заседаний Комиссии в соответствии с требованиями муниципальных правовых актов, относящихся к вопросу, рассматриваемому на заседании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3. Формирует повестку дня засед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 Секретарь Комисс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1. Готовит и комплектует документы для рассмотрения на заседан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2. Извещает о дате и времени проведения заседания Комиссии заинтересованных лиц, которые имеют право присутствовать на заседании Комиссии при рассмотрении вопроса по заявленному праву предоставления земельного участк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3. Оформляет протокол заседания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5. Обеспечивает сохранность всей документации, относящейся к работе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6. Обеспечивает ознакомление членов Комиссии с документам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4.7. Направляет Главе Заветинского района в трехдневный срок подписанный протокол заседания Комиссии для утвержд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 xml:space="preserve">  А.В.Колесников </w:t>
      </w:r>
    </w:p>
    <w:p>
      <w:pPr>
        <w:pStyle w:val="TextBody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9:00Z</dcterms:created>
  <dc:creator>voshod</dc:creator>
  <dc:description/>
  <dc:language>en-US</dc:language>
  <cp:lastModifiedBy>Марина Александровна</cp:lastModifiedBy>
  <cp:lastPrinted>2012-03-29T10:11:00Z</cp:lastPrinted>
  <dcterms:modified xsi:type="dcterms:W3CDTF">2012-03-29T06:11:00Z</dcterms:modified>
  <cp:revision>3</cp:revision>
  <dc:subject/>
  <dc:title> </dc:title>
</cp:coreProperties>
</file>