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О внесении изменений в постановление Администрации Заветинского района от 30.04.2010 № 50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вязи с кадровыми изменениями в Администрации Заветинского района и в целях приведения муниципальных правовых актов в соответствие действующему законодательству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АНОВЛЯЮ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Внести в постановление Администрации Заветинского района от 30.04.2010 № 50 «О распределении обязанностей между Главой Заветинского района, заместителями главы Администрации и управляющим делами Администрации Заветинского района» следующие измене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1. В приложении № 1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разделе «Глава Заветинского района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бзац 8 изложить в редакции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«</w:t>
      </w:r>
      <w:r>
        <w:rPr>
          <w:sz w:val="28"/>
        </w:rPr>
        <w:t>Утверждает штатное расписание аппарата Администрации Заветинского района и отраслевых (функциональных) органов Администрации Заветинского района.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бзац 17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Возглавляет:</w:t>
      </w:r>
      <w:r>
        <w:rPr>
          <w:b/>
          <w:sz w:val="28"/>
        </w:rPr>
        <w:t xml:space="preserve"> </w:t>
      </w:r>
      <w:r>
        <w:rPr>
          <w:sz w:val="28"/>
        </w:rPr>
        <w:t>Коллегию Администрации Заветинского района; суженное заседание Администрации Заветинского района; антитеррористическую комиссию Заветинского района; координационную группу при Администрации района по вопросам собираемости налогов и других обязательных платежей; муниципальную антинаркотическую комиссию Заветинского района; информационную группу Администрации района; межведомственную комиссию по противодействии коррупции при Администрации Заветинского района; постоянно действующее координационное совещание по обеспечению правопорядка на территории Заветинского района.»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зделе «Первый заместитель главы Администрации район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абзаце 1 слова «Администрация области» заменить словами «Правительства Ростовской област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бзац 9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Курирует: отдел образования Администрации района, отдел по культуре, физической культуре и спорту Администрации района, управление социальной защиты населения Администрации района, муниципальное бюджетное учреждение здравоохранения «Центральная районная больница» Заветинского района.»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зделе «Заместитель главы Администрации района – заведующий финансовым отделом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ова «Хорольцева Наталья Ивановна» заменить словами «Буряков Виктор Васильевич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абзаце 1 слова «Администрация области» заменить словами «Правительства Рост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зделе «Заместитель главы Администрации района – начальник районного отдела сельского хозяйства и охраны окружающей среды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о «районного» исключи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абзаце 1 слово «районного» исключи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абзаце 19 слова «районный отдел сельского хозяйства и охраны окружающей среды» заменить словами «отдел сельского хозяйства и охраны окружающей среды Администрации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зделе «Управляющий делами Администрации район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абзацах 1, 12, 39 слова «Администрация области» заменить словами «Правительства Ростовской област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бзац 28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Координирует и контролирует работу:</w:t>
      </w:r>
      <w:r>
        <w:rPr>
          <w:b/>
          <w:sz w:val="28"/>
        </w:rPr>
        <w:t xml:space="preserve"> </w:t>
      </w:r>
      <w:r>
        <w:rPr>
          <w:sz w:val="28"/>
        </w:rPr>
        <w:t>отдела по организационной, кадровой работе и вопросам местного самоуправления Администрации района; муниципального архива Администрации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В приложении № 2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а «Н.И.Хорольцевой» заменить словами «В.В.Буряковым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озиции «Е.И.Трегубовым» слово «районного»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постановления возложить на управляющего делами Администрации района Колесникова А.В.</w:t>
      </w:r>
      <w:r>
        <w:rPr>
          <w:rFonts w:cs="Times New Roman CYR" w:ascii="Times New Roman CYR" w:hAnsi="Times New Roman CYR"/>
          <w:sz w:val="28"/>
        </w:rPr>
        <w:t xml:space="preserve">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</w:rPr>
      </w:pPr>
      <w:r>
        <w:rPr>
          <w:sz w:val="28"/>
        </w:rPr>
        <w:t>Глава Заветинского района</w:t>
        <w:tab/>
        <w:tab/>
        <w:tab/>
        <w:tab/>
        <w:tab/>
        <w:t>С.В.Жуков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о организационной, кадровой работе</w:t>
      </w:r>
    </w:p>
    <w:p>
      <w:pPr>
        <w:pStyle w:val="Normal"/>
        <w:rPr/>
      </w:pPr>
      <w:r>
        <w:rPr>
          <w:sz w:val="28"/>
          <w:szCs w:val="28"/>
        </w:rPr>
        <w:t xml:space="preserve">и вопросам местного самоуправления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sz w:val="16"/>
      <w:szCs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Verdana" w:hAnsi="Verdana" w:cs="Verdana"/>
    </w:rPr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Verdana" w:hAnsi="Verdana" w:cs="Verdana"/>
    </w:rPr>
  </w:style>
  <w:style w:type="character" w:styleId="WW8Num56z1">
    <w:name w:val="WW8Num56z1"/>
    <w:qFormat/>
    <w:rPr>
      <w:rFonts w:ascii="Verdana" w:hAnsi="Verdana" w:cs="Verdana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Verdana" w:hAnsi="Verdana" w:cs="Verdana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  <w:szCs w:val="16"/>
    </w:rPr>
  </w:style>
  <w:style w:type="character" w:styleId="WW8Num120z1">
    <w:name w:val="WW8Num120z1"/>
    <w:qFormat/>
    <w:rPr>
      <w:rFonts w:ascii="Courier New" w:hAnsi="Courier New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Verdana" w:hAnsi="Verdana" w:cs="Verdana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7:00Z</dcterms:created>
  <dc:creator>voshod</dc:creator>
  <dc:description/>
  <dc:language>en-US</dc:language>
  <cp:lastModifiedBy>Марина Александровна</cp:lastModifiedBy>
  <cp:lastPrinted>2012-04-03T15:24:00Z</cp:lastPrinted>
  <dcterms:modified xsi:type="dcterms:W3CDTF">2012-04-03T11:42:00Z</dcterms:modified>
  <cp:revision>3</cp:revision>
  <dc:subject/>
  <dc:title> </dc:title>
</cp:coreProperties>
</file>