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2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Заветинского района от </w:t>
            </w:r>
            <w:r>
              <w:rPr>
                <w:bCs/>
                <w:sz w:val="28"/>
                <w:szCs w:val="28"/>
              </w:rPr>
              <w:t>26.07.2010 № 207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постановлением Администрации Заветинского района от 29.10.2010 № 336 «Об утверждении Порядка разработки и утверждения административных регламентов по предоставлению муниципальных услуг структурными подразделениями и отраслевыми органами Администрации Заветинского района, муниципальными и иными организациями и учреждениями района», в целях приведения действующих муниципальных правовых актов в соответствие с действующим законодательством </w:t>
      </w:r>
      <w:r>
        <w:rPr>
          <w:rFonts w:cs="Times New Roman" w:ascii="Times New Roman" w:hAnsi="Times New Roman"/>
          <w:b w:val="false"/>
          <w:bCs/>
          <w:i w:val="false"/>
          <w:kern w:val="2"/>
          <w:sz w:val="28"/>
          <w:szCs w:val="28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16"/>
          <w:szCs w:val="16"/>
        </w:rPr>
      </w:pPr>
      <w:r>
        <w:rPr>
          <w:rFonts w:cs="Times New Roman"/>
          <w:b/>
          <w:bCs/>
          <w:i/>
          <w:kern w:val="2"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1. Внести в приложения № 1, № 2, № 3, № 4 к постановлению Администрации Заветинского района от 26.07.2010 № 207 «Об утверждении административных регламентов исполнения муниципальных услуг муниципальными учреждениями культуры Заветинского района» изменения, изложив разде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редакции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 и действия (бездействия) учреждения культуры, предоставляющего муниципальную услугу, должностного лица, либо муниципального служащего учреждения культуры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учреждения культуры, предоставляющего муниципальную услугу, должностного лица, либо муниципального служащего, ответственного за предоставление муниципальной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2. Жалоба на решения и действия (бездействия) учреждения культуры, предоставляющего муниципальную услугу, должностного лица, либо муниципального служащего предоставляющего муниципальную услугу,  (далее - жалоба) подаётся в письменной форме на бумажном носителе, в электронной форме и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Завет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по месту предоставления услуги либо по  электронной почте Отдела культуры, физической культуры и спорта Администрации района: zrokfks@vttc.donpac.ru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5.3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 наименование учреждения культуры, предоставляющего муниципальную услугу, должностного лица, либо муниципального служащего предоставляющего муниципальную услугу, 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чреждения культуры, предоставляющего муниципальную услугу, должностного лица, либо  муниципального служащего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чреждения культуры, предоставляющего муниципальную услугу, должностного лица, либо муниципального служащего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учреждение культуры, предоставляющего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15 (пятнадцати) рабочих дней со дня ее регистрации, а в случае обжалования отказа учреждения культуры, предоставляющего муниципальную услугу, должностного лица учреждения культуры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чреждение культуры, предоставляющее муниципальную услугу, принимает решение об удовлетворении жалобы либо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учреждением культуры, предоставляюще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связанных с оказанием муниципальных услуг, незамедлительно направляет имеющиеся материалы в органы прокуратуры.»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фициального опубликования. </w:t>
      </w:r>
    </w:p>
    <w:p>
      <w:pPr>
        <w:pStyle w:val="Style18"/>
        <w:widowControl w:val="false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управляющего делами Администрации района Колеснико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  С.В.Жу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"/>
        <w:rPr/>
      </w:pPr>
      <w:r>
        <w:rPr>
          <w:sz w:val="28"/>
          <w:szCs w:val="28"/>
        </w:rPr>
        <w:t>отдел культуры, физической культуры</w:t>
      </w:r>
    </w:p>
    <w:p>
      <w:pPr>
        <w:pStyle w:val="TextBody"/>
        <w:rPr>
          <w:kern w:val="2"/>
          <w:szCs w:val="24"/>
        </w:rPr>
      </w:pPr>
      <w:r>
        <w:rPr>
          <w:sz w:val="28"/>
          <w:szCs w:val="28"/>
        </w:rPr>
        <w:t>и спорта Администрации района</w:t>
      </w:r>
    </w:p>
    <w:p>
      <w:pPr>
        <w:pStyle w:val="Normal"/>
        <w:ind w:firstLine="709"/>
        <w:jc w:val="both"/>
        <w:rPr>
          <w:kern w:val="2"/>
          <w:szCs w:val="24"/>
        </w:rPr>
      </w:pPr>
      <w:r>
        <w:rPr>
          <w:kern w:val="2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00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16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8:00Z</dcterms:created>
  <dc:creator>voshod</dc:creator>
  <dc:description/>
  <dc:language>en-US</dc:language>
  <cp:lastModifiedBy>Марина Александровна</cp:lastModifiedBy>
  <cp:lastPrinted>2012-02-24T16:44:00Z</cp:lastPrinted>
  <dcterms:modified xsi:type="dcterms:W3CDTF">2012-02-27T08:06:00Z</dcterms:modified>
  <cp:revision>3</cp:revision>
  <dc:subject/>
  <dc:title> </dc:title>
</cp:coreProperties>
</file>