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51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авет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ое районное Собрание депутатов</w:t>
      </w:r>
    </w:p>
    <w:p>
      <w:pPr>
        <w:pStyle w:val="Heading5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>Р е ш е н и 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28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районного Собрания депутатов от 17.12.2005 № 41 «Об учреждении муниципального учреждения Заветинский районный отдел сельского хозяйства и охраны окружающей сре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10 марта 201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Устава муниципального образования «Заветинский район» Заветинское районное Собрание депутат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Внести в решение районного Собрания депутатов от 17.12.2005 № 41 «</w:t>
      </w:r>
      <w:r>
        <w:rPr>
          <w:bCs/>
          <w:sz w:val="28"/>
          <w:szCs w:val="28"/>
        </w:rPr>
        <w:t xml:space="preserve">Об учреждении муниципального учреждения Заветинский районный отдел сельского хозяйства и охраны окружающей среды» следующие </w:t>
      </w:r>
      <w:r>
        <w:rPr>
          <w:sz w:val="28"/>
          <w:szCs w:val="28"/>
        </w:rPr>
        <w:t>изменен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2 после слов «согласно приложению» дополнить цифрой «1»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¹ следующего содержания: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¹. Утвердить структуру муниципального учреждения Заветинский районный отдел сельского хозяйства и охраны окружающей среды согласно приложению 2»;</w:t>
      </w:r>
    </w:p>
    <w:p>
      <w:pPr>
        <w:pStyle w:val="Style15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2 согласно приложению к настоящему решению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Style15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мандатам, регламенту и вопросам организации местного самоуправления (В.А.Таранцов)</w:t>
      </w:r>
    </w:p>
    <w:p>
      <w:pPr>
        <w:pStyle w:val="Style15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        С.В.Жуков</w:t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ветное</w:t>
      </w:r>
    </w:p>
    <w:p>
      <w:pPr>
        <w:pStyle w:val="Style15"/>
        <w:ind w:left="708" w:hanging="0"/>
        <w:jc w:val="both"/>
        <w:rPr/>
      </w:pPr>
      <w:r>
        <w:rPr>
          <w:sz w:val="28"/>
          <w:szCs w:val="28"/>
        </w:rPr>
        <w:t>10 марта 2011 года</w:t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</w:t>
            </w:r>
            <w:r>
              <w:rPr>
                <w:bCs/>
                <w:sz w:val="28"/>
                <w:szCs w:val="28"/>
              </w:rPr>
              <w:t xml:space="preserve"> «О внесении изменений в решение районного Собрания депутатов от 17.12.2005 № 41 «Об учреждении муниципального учреждения Заветинский районный отдел сельского хозяйства и охраны окружающей сре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 «</w:t>
            </w:r>
            <w:r>
              <w:rPr>
                <w:bCs/>
                <w:sz w:val="28"/>
                <w:szCs w:val="28"/>
              </w:rPr>
              <w:t>Об учреждении муниципального учреждения Заветинский районный отдел сельского хозяйства и охраны окружающей сре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ий районный отдел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храны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</w:tblGrid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74930" distR="114935" simplePos="0" locked="0" layoutInCell="1" allowOverlap="1" relativeHeight="12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610235</wp:posOffset>
                      </wp:positionV>
                      <wp:extent cx="45085" cy="228600"/>
                      <wp:effectExtent l="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50">
                                    <a:moveTo>
                                      <a:pt x="0" y="0"/>
                                    </a:moveTo>
                                    <a:lnTo>
                                      <a:pt x="0" y="7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50" path="m0,0l0,750e" stroked="t" o:allowincell="t" style="position:absolute;margin-left:130.85pt;margin-top:48.05pt;width:3.5pt;height:17.95pt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610235</wp:posOffset>
                      </wp:positionV>
                      <wp:extent cx="333375" cy="9055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000">
                                    <a:moveTo>
                                      <a:pt x="330" y="0"/>
                                    </a:moveTo>
                                    <a:lnTo>
                                      <a:pt x="0" y="20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2000" path="m330,0l0,2000e" stroked="t" o:allowincell="t" style="position:absolute;margin-left:-8.1pt;margin-top:48.05pt;width:26.2pt;height:7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610235</wp:posOffset>
                      </wp:positionV>
                      <wp:extent cx="342900" cy="9055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2030">
                                    <a:moveTo>
                                      <a:pt x="0" y="0"/>
                                    </a:moveTo>
                                    <a:lnTo>
                                      <a:pt x="340" y="20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2030" path="m0,0l340,2030e" stroked="t" o:allowincell="t" style="position:absolute;margin-left:231.15pt;margin-top:48.05pt;width:26.95pt;height:7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меститель главы администрации района- начальник районного отдела сельского хозяйства и охраны окружающей сре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1958975" cy="421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шинистка 1 категории-секретар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33.2pt;mso-wrap-distance-left:9pt;mso-wrap-distance-right:9pt;mso-wrap-distance-top:0pt;mso-wrap-distance-bottom:0pt;margin-top:1.95pt;mso-position-vertical-relative:text;margin-left:16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шинистка 1 категории-секретар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786380" cy="3613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8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28.45pt;mso-wrap-distance-left:9pt;mso-wrap-distance-right:0pt;mso-wrap-distance-top:0pt;mso-wrap-distance-bottom:0pt;margin-top:6.9pt;mso-position-vertical-relative:text;margin-left:26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8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2600325" cy="4216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начальника отдела по растениевод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3.2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98pt,14.45pt" to="221.65pt,14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Заместитель начальника отдела по растениевод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300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5pt" to="221.65pt,14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73025</wp:posOffset>
                </wp:positionV>
                <wp:extent cx="0" cy="2476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5.75pt" to="13.1pt,2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695</wp:posOffset>
                </wp:positionH>
                <wp:positionV relativeFrom="paragraph">
                  <wp:posOffset>73025</wp:posOffset>
                </wp:positionV>
                <wp:extent cx="0" cy="1943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5.75pt" to="37.8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73025</wp:posOffset>
                </wp:positionV>
                <wp:extent cx="2533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.75pt" to="57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2590800" cy="83058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механизации, охране труда, технике безопасности, работе с КФХ и ЛП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5.4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98pt,28.4pt" to="221.65pt,28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едущий специалист по механизации, охране труда, технике безопасности, работе с КФХ и ЛП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811780" cy="62611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экономическому анализу и планиро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9.3pt;mso-wrap-distance-left:9pt;mso-wrap-distance-right:0pt;mso-wrap-distance-top:0pt;mso-wrap-distance-bottom:0pt;margin-top:0.65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по экономическому анализу и планиро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60680</wp:posOffset>
                </wp:positionV>
                <wp:extent cx="3009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4pt" to="221.65pt,28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585</wp:posOffset>
                </wp:positionH>
                <wp:positionV relativeFrom="paragraph">
                  <wp:posOffset>97790</wp:posOffset>
                </wp:positionV>
                <wp:extent cx="2533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7.7pt" to="58.4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585</wp:posOffset>
                </wp:positionH>
                <wp:positionV relativeFrom="paragraph">
                  <wp:posOffset>122555</wp:posOffset>
                </wp:positionV>
                <wp:extent cx="2533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9.65pt" to="58.4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2792730" cy="42164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8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категории по бухгалтерскому уч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33.2pt;mso-wrap-distance-left:9pt;mso-wrap-distance-right:0pt;mso-wrap-distance-top:0pt;mso-wrap-distance-bottom:0pt;margin-top:-3.7pt;mso-position-vertical-relative:text;margin-left:2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8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категории по бухгалтерскому уч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590800" cy="83058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вопросам экологии, природопользованию и энергети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5.4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98pt,30.85pt" to="221.65pt,30.8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едущий специалист по вопросам экологии, природопользованию и энергети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91795</wp:posOffset>
                </wp:positionV>
                <wp:extent cx="300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85pt" to="221.65pt,30.8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792730" cy="62611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8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ист первой категории по информационному и техническому обслужи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9.3pt;mso-wrap-distance-left:9pt;mso-wrap-distance-right:0pt;mso-wrap-distance-top:0pt;mso-wrap-distance-bottom:0pt;margin-top:9.1pt;mso-position-vertical-relative:text;margin-left:2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8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ервой категории по информационному и техническому обслужи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585</wp:posOffset>
                </wp:positionH>
                <wp:positionV relativeFrom="paragraph">
                  <wp:posOffset>175895</wp:posOffset>
                </wp:positionV>
                <wp:extent cx="2533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3.85pt" to="58.4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2590800" cy="42164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животновод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3.2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98pt,14.4pt" to="221.65pt,14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едущий специалист по животновод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3009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221.65pt,14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9:00Z</dcterms:created>
  <dc:creator>IVANOV</dc:creator>
  <dc:description/>
  <cp:keywords/>
  <dc:language>en-US</dc:language>
  <cp:lastModifiedBy>IVANOV</cp:lastModifiedBy>
  <cp:lastPrinted>2011-03-03T11:16:00Z</cp:lastPrinted>
  <dcterms:modified xsi:type="dcterms:W3CDTF">2011-03-14T09:39:00Z</dcterms:modified>
  <cp:revision>4</cp:revision>
  <dc:subject/>
  <dc:title/>
</cp:coreProperties>
</file>