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 xml:space="preserve">Администрация Заветинского района </w:t>
      </w:r>
    </w:p>
    <w:p>
      <w:pPr>
        <w:pStyle w:val="Heading1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№ </w:t>
      </w:r>
      <w:r>
        <w:rPr>
          <w:sz w:val="28"/>
        </w:rPr>
        <w:t>97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>15.10.2014                                                                                         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66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б утверждении Положения об отделе сельского хозяйства и охраны окружающей среды Администрации Заветинск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0"/>
        <w:rPr/>
      </w:pPr>
      <w:r>
        <w:rPr>
          <w:sz w:val="28"/>
          <w:szCs w:val="28"/>
        </w:rPr>
        <w:t>В соответствии с пунктом 1 статьи 31 Устава муниципального образования «Заветинский район»:</w:t>
      </w:r>
    </w:p>
    <w:p>
      <w:pPr>
        <w:pStyle w:val="TextBody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сельского хозяйства и охраны окружающей среды Администрации Заветинского района, согласно прилож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 и применяется правоотношениям возникшим с 1 августа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распоряжения возложить на управляющего делами Администрации района Колесни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С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Х и О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15.10.2014 № 97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деле сельского хозяйства и охраны окружающей ср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ветинского района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тдел сельского хозяйства и охраны окружающей среды (далее – Отдел) является структурным подразделением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Отдел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Ростовской области, областными законами, указами и распоряжениями Губернатора Ростовской области, постановлениями и распоряжениями Правительства Ростовской области, Уставом муниципального образования «Заветинский район», решениями Заветинского районного Собрания депутатов, постановлениями и распоряжениями Администрации Заветинского района,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об отделе утверждается распоряжением Администрации Завет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еятельность отдела по всем направлениям курирует заместитель главы Администрации – начальник отдела сельского хозяйства и охраны окружающей среды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center" w:pos="4819" w:leader="none"/>
          <w:tab w:val="left" w:pos="7725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  <w:t>2. Основные задачи отдела</w:t>
        <w:tab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1. Основными задачами  отдела являются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исполнение наделенных Областным законом от 22.10.2005 № 372-ЗС «О наделении органов местного самоуправления отдельными государственными полномочиями Ростовской области в сфере сельского хозяйства»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;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льскохозяйственного производства в поселениях района, расширения рынка сельскохозяйственной продукции, сырья и продовольств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я развитию малого и среднего предпринимательства в сфере сельскохозяйственного производства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сельскохозяйственной  политики в отраслях сельскохозяйственного производства района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повышение эффективности и качества сельскохозяйственного производства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явление дополнительных резервов, обеспечивающих увеличение производимой сельскохозяйственной продукции с наименьшими затратам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развитию аграрной науки, внедрению в сельскохозяйственное производство передовых технологий и новых методов хозяйствования в условиях рыночных отношений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земли и других природных ресурсов, охрана окружающей природной среды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мероприятий межпоселенческого характера по охране окружающей среды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ConsPlusNormal1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1. В соответствии с возложенными на него задачами отдел: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существляет деятельность во взаимодействии с другими государственными и муниципальными органами власти и управления;</w:t>
      </w:r>
    </w:p>
    <w:p>
      <w:pPr>
        <w:pStyle w:val="TextBody"/>
        <w:ind w:firstLine="709"/>
        <w:rPr/>
      </w:pPr>
      <w:r>
        <w:rPr>
          <w:sz w:val="28"/>
          <w:szCs w:val="28"/>
        </w:rPr>
        <w:t>разрабатывает программ развития сельскохозяйственного производства в районе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рганизует и проводит обучающих и практических семинаров с руководителями и специалистами сельхозпредприятий и индивидуальными предпринимателями по вопросам, входящим в компетенцию Отдел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водит мероприятий по пропаганде сельскохозяйственных знаний среди трудовых коллективов сельхозпредприятий и населения район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рганизует и осуществление иных мероприятий в соответствии с целями деятельности отдела применительно к местным условиям (ярмарки, выставки)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существляет проведение мероприятий по мониторингу эффективного использования земли, соблюдению технологии сельскохозяйственного производства сельхозтоваропроизводителями всех форм собственности, внедрению в производство современных достижений науки и передового опыта, прогнозированию сельскохозяйственного производства путем ежегодного принятия производственно-финансовых планов по каждому хозяйству и составления районного в целом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ит экономический и хозяйственный анализ деятельности хозяйств;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казывает содействие в реализации продукции, в приобретении племенного скота, семян, горюче-смазочных материалов, техники и запасных частей, оформлении лизинговых приобретений скота и техники, оформлении и получении дотационных денежных средств, товарных и денежных кредит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частвует в оформлении и предоставлении в вышестоящие органы документов по чрезвычайным ситуациям, а также взаимозачётов по долгам хозяйст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работу по укреплению хозяйств квалифицированными кадрами специалистов, разрабатывает и осуществляет мероприятия по созданию и подготовке резерва кадров, определяет текущую  и персональную потребность хозяйств в специалистах с высшим образованием, организует подготовку и повышение квалификации рабочих, учебу и аттестацию специалистов хозяйств по вопросам охраны труда и техники безопасности на объектах сельскохозяйственного производства. Проводит совещания и семинары с анализом производственно-экономической деятельности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  <w:shd w:fill="FFFFFF" w:val="clear"/>
        </w:rPr>
        <w:t>обеспечивает выполнение мероприятий гражданской обороны, защиты населения, животных и растений на территории района от чрезвычайных ситуаций природного характера в пределах компетенции отдела.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 прием, обработку и передачу государственным органам бухгалтерской отчетности, проводит мероприятия по укреплению рыночных отношений, улучшению качества и снижению себестоимости продукции, повышению рентабельности сельскохозяйственного производств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содействует развитию крестьянских (фермерских) хозяйств, сельскохозяйственных кооперативов, арендных, акционерных, совместных предприятий и других организационно-правовых форм в сельскохозяйственном производстве, а также подсобных хозяйств промышленных предприятий, личных подсобных хозяйств граждан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мониторинг организации работы по охране труда, техники безопасности, пожарной безопасности, производственной санитарии на объектах сельскохозяйственного производства, профилактике  травматизма. Обеспечивает своевременное рассмотрение несчастных случаев в хозяйствах, своевременное оформление соответствующих документов;</w:t>
      </w:r>
    </w:p>
    <w:p>
      <w:pPr>
        <w:pStyle w:val="TextBody"/>
        <w:ind w:firstLine="709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редоставляет Министерству сельского хозяйства и продовольствия области документы полученные от сельскохозяйственных товаропроизводителей района (включая КФХ) и граждан, ведущих личное подсобное хозяйство, для выплаты им субсидий по Программам и мероприятиям из бюджетов всех уровней</w:t>
      </w:r>
      <w:r>
        <w:rPr>
          <w:color w:val="000000"/>
          <w:sz w:val="18"/>
          <w:szCs w:val="18"/>
          <w:shd w:fill="FFFFFF" w:val="clear"/>
        </w:rPr>
        <w:t>.</w:t>
      </w:r>
    </w:p>
    <w:p>
      <w:pPr>
        <w:pStyle w:val="TextBody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и Отдела строится на основе областных и  муниципальных программ развития сельскохозяйственного производства на территории муниципального образования, а также решения вопросов местного значения в сфере экономического развития территории, решения производственных, социально-экономических и культурно-бытовых задач на территории района.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е лица Отдела наделяются нормативным правовым актом Администрации района полномочиями по составлению протоколов об административных правонарушениях, предусмотренных статьями 4.1, 4.4,4,5 5.1, 5.2, 6.3, 6.4. Областного закона Ростовской области от 25.10.2002 № 273-ЗС «Об административных правонарушениях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тдела и обеспечение его деятельности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дел для осуществления своих задач и функций имеет право:</w:t>
      </w:r>
    </w:p>
    <w:p>
      <w:pPr>
        <w:pStyle w:val="TextBody"/>
        <w:ind w:firstLine="700"/>
        <w:rPr>
          <w:sz w:val="28"/>
          <w:szCs w:val="28"/>
        </w:rPr>
      </w:pPr>
      <w:r>
        <w:rPr>
          <w:sz w:val="28"/>
          <w:szCs w:val="28"/>
        </w:rPr>
        <w:t>осуществлять запросы и получать в установленном порядке информацию и документы от органов местного самоуправления, организаций, предприятий, учреждений и граждан района по вопросам, входящим в компетенцию отдела;</w:t>
      </w:r>
    </w:p>
    <w:p>
      <w:pPr>
        <w:pStyle w:val="TextBody"/>
        <w:ind w:firstLine="7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для ознакомления, поступающие в Администрацию нормативные правовые акты;</w:t>
      </w:r>
    </w:p>
    <w:p>
      <w:pPr>
        <w:pStyle w:val="Style18"/>
        <w:shd w:fill="FFFFFF" w:val="clear"/>
        <w:spacing w:lineRule="atLeast" w:line="360" w:before="0" w:after="0"/>
        <w:ind w:firstLine="70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овещания по вопросам, входящим в компетенцию отдела с привлечением руководителей и специалистов заинтересованных структурных подразделений администрации района, предприятий, учреждений, организаций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360" w:before="0" w:after="0"/>
        <w:ind w:firstLine="70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необходимую консультативную помощь в любых организациях;</w:t>
      </w:r>
    </w:p>
    <w:p>
      <w:pPr>
        <w:pStyle w:val="Style18"/>
        <w:shd w:fill="FFFFFF" w:val="clear"/>
        <w:spacing w:lineRule="atLeast" w:line="360" w:before="0" w:after="0"/>
        <w:ind w:firstLine="70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руководству Администрации района по совершенствованию работы отдел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360" w:before="0" w:after="0"/>
        <w:ind w:firstLine="70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статистическую и другую информацию, необходимую для выполнения возложенных на отдел задач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360" w:before="0" w:after="0"/>
        <w:ind w:firstLine="70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ть в установленные сроки поручения Главы района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2. </w:t>
      </w:r>
      <w:r>
        <w:rPr>
          <w:rFonts w:cs="Times New Roman" w:ascii="Times New Roman" w:hAnsi="Times New Roman"/>
        </w:rPr>
        <w:t>Материально-техническое, документационное и информационное обеспечение деятельности отдела осуществляют соответствующие структурные подразделения Администрации района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. Руководство отделом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Руководство отделом осуществляет заместитель главы Администрации района - начальник отдела сельского хозяйства и охраны окружающей среды (далее – начальник отдел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Начальник отдела назначается на должность и освобождается от должности Главой Заветинского района по представлению управляющего делами Администрации Заветинского района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5.3. Начальник отдела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чинен, подотчетен и подконтролен в своей деятельности Главе Заветинск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Заветинского района на утверждение Положение об отделе, его структуру и штатную чис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предложения о назначении и освобождении работников отдела, поощрении его работников и применении к ним дисциплинарных взысканий;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ей компетенции представляет отдел во взаимоотношениях с государственными органами, органами местного самоуправления, другими органами и организация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 деятельностью отдела, обеспечивает решение возложенных на него задач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 работу отдел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решает текущие задачи, подписывает служебную документацию в пределах компетенции отдел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предложения о направлении работников отдела в служебные командировк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воей компетенцией выполняет другие функции, а также поручения Главы Заветинского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4. В случае отсутствия начальника отдела руководство отделом осуществляет заместитель начальника отдела сельского хозяйства и охраны окружающей среды Администрации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 Ответственность работников отд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 Начальник отдела несет персональную ответственность за своевременное и качественное выполнение задач и функций, возложенных на отдел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 Иные работники отдела несут персональную ответственность за своевременное и качественное выполнение должностных обязанностей, установленных должностными инструкциями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А.В.Колесник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.10.2014 № 97</w:t>
      </w:r>
    </w:p>
    <w:p>
      <w:pPr>
        <w:pStyle w:val="Normal"/>
        <w:tabs>
          <w:tab w:val="clear" w:pos="709"/>
          <w:tab w:val="left" w:pos="1192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а сельского хозяйства и охраны окружающей среды Администрации Заве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425"/>
        <w:gridCol w:w="425"/>
        <w:gridCol w:w="851"/>
        <w:gridCol w:w="142"/>
        <w:gridCol w:w="141"/>
        <w:gridCol w:w="142"/>
        <w:gridCol w:w="567"/>
        <w:gridCol w:w="142"/>
        <w:gridCol w:w="850"/>
        <w:gridCol w:w="284"/>
        <w:gridCol w:w="142"/>
        <w:gridCol w:w="567"/>
        <w:gridCol w:w="992"/>
        <w:gridCol w:w="283"/>
        <w:gridCol w:w="430"/>
        <w:gridCol w:w="563"/>
        <w:gridCol w:w="283"/>
        <w:gridCol w:w="142"/>
        <w:gridCol w:w="283"/>
        <w:gridCol w:w="1249"/>
        <w:gridCol w:w="27"/>
      </w:tblGrid>
      <w:tr>
        <w:trPr/>
        <w:tc>
          <w:tcPr>
            <w:tcW w:w="10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– начальник отдела сельского хозяйства и охраны окружающей среды Администрации Заветинского райо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7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сектором экономики и финан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по информационному и техническому обслуживанию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истка 1 категор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опросам экологии природополь-зования и энергетики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еханизации, работе с крестьянскими фермерскими хозяйствами и личными подсобными хозяйствами</w:t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животноводству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экономическому анализу и планированию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спектор</w:t>
            </w:r>
          </w:p>
        </w:tc>
      </w:tr>
      <w:tr>
        <w:trPr>
          <w:trHeight w:val="322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ститель главы – начальник отдела сельского хозяйства и охраны окружающей среды Администрации Завети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начальника отде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едующий сектором экономики и финан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ущий специалист по экономическому анализу и планирова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дущий специалист по механизации, работе с крестьянскими фермерскими хозяйствами и личными подсобными хозя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дущий специалист по вопросам экологии природопользования и энергет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дущий специалист по животноводст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ециалист первой категории по информационному и техническому обслужива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шинистка 1 катег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арший инспекто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нспекто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   А.В.Колесников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28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9">
    <w:name w:val="Основной текст с отступом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Ниж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32"/>
    </w:rPr>
  </w:style>
  <w:style w:type="character" w:styleId="31">
    <w:name w:val="Заголовок 3 Знак"/>
    <w:qFormat/>
    <w:rPr>
      <w:i/>
      <w:iCs/>
      <w:sz w:val="24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Style14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2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5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3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9"/>
      <w:ind w:firstLine="64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1"/>
      <w:ind w:firstLine="538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1;Times New Roman" w:hAnsi="Times New Roman1;Times New Roman" w:cs="Times New Roman1;Times New Roman"/>
      <w:b/>
      <w:bCs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before="100" w:after="100"/>
    </w:pPr>
    <w:rPr>
      <w:rFonts w:ascii="Times New Roman1;Times New Roman" w:hAnsi="Times New Roman1;Times New Roman" w:cs="Times New Roman1;Times New Roman"/>
      <w:color w:val="000000"/>
      <w:sz w:val="24"/>
      <w:szCs w:val="24"/>
    </w:rPr>
  </w:style>
  <w:style w:type="paragraph" w:styleId="Font10">
    <w:name w:val="font10"/>
    <w:basedOn w:val="Normal"/>
    <w:qFormat/>
    <w:pPr>
      <w:spacing w:before="100" w:after="10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>
      <w:sz w:val="24"/>
      <w:szCs w:val="24"/>
      <w:u w:val="single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2">
    <w:name w:val="xl172"/>
    <w:basedOn w:val="Normal"/>
    <w:qFormat/>
    <w:pPr>
      <w:spacing w:before="100" w:after="100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6">
    <w:name w:val="xl236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1;Times New Roman" w:hAnsi="Times New Roman1;Times New Roman" w:cs="Times New Roman1;Times New Roman"/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7">
    <w:name w:val="xl2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1;Times New Roman" w:hAnsi="Times New Roman1;Times New Roman" w:cs="Times New Roman1;Times New Roman"/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09">
    <w:name w:val="xl30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14">
    <w:name w:val="xl3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19">
    <w:name w:val="xl3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3">
    <w:name w:val="xl34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8">
    <w:name w:val="xl3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59">
    <w:name w:val="xl3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64">
    <w:name w:val="xl364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65">
    <w:name w:val="xl3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1">
    <w:name w:val="xl371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6">
    <w:name w:val="xl37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82">
    <w:name w:val="xl38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92">
    <w:name w:val="xl3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93">
    <w:name w:val="xl39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94">
    <w:name w:val="xl394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6">
    <w:name w:val="xl3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7">
    <w:name w:val="xl3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98">
    <w:name w:val="xl3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99">
    <w:name w:val="xl3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16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32:00Z</dcterms:created>
  <dc:creator>voshod</dc:creator>
  <dc:description/>
  <cp:keywords/>
  <dc:language>en-US</dc:language>
  <cp:lastModifiedBy>Пользователь Windows</cp:lastModifiedBy>
  <cp:lastPrinted>2014-10-21T15:50:00Z</cp:lastPrinted>
  <dcterms:modified xsi:type="dcterms:W3CDTF">2014-10-21T13:13:00Z</dcterms:modified>
  <cp:revision>6</cp:revision>
  <dc:subject/>
  <dc:title> </dc:title>
</cp:coreProperties>
</file>