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szCs w:val="32"/>
        </w:rPr>
        <w:t>Финансовый отдел Администрац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ветин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3.2013г.                                                                                       с. Зав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77"/>
      </w:tblGrid>
      <w:tr>
        <w:trPr>
          <w:trHeight w:val="2022" w:hRule="atLeast"/>
        </w:trPr>
        <w:tc>
          <w:tcPr>
            <w:tcW w:w="5457" w:type="dxa"/>
            <w:tcBorders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</w:rPr>
              <w:t>О  результатах мониторинга качества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менеджмента,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</w:rPr>
              <w:t>осуществляемого главными распорядителями средств бюджета Заветинского района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</w:rPr>
              <w:t>за 2012 го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сходов бюджета Заветинского района и качества управления средствами бюджета  Заветинского района, на основании приказа финансового отдела Администрации Заветинского района  от 31.12.2010 года № 75 «Об организации проведения мониторинга качества финансового менеджмента, осуществляемого главными распорядителями средств бюджета Заветинского района»,</w:t>
      </w:r>
    </w:p>
    <w:p>
      <w:pPr>
        <w:pStyle w:val="Normal"/>
        <w:shd w:fill="FFFFFF" w:val="clear"/>
        <w:spacing w:before="312" w:after="0"/>
        <w:ind w:left="4354" w:hanging="0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ПРИКАЗЫВАЮ: </w:t>
      </w:r>
    </w:p>
    <w:p>
      <w:pPr>
        <w:pStyle w:val="Normal"/>
        <w:shd w:fill="FFFFFF" w:val="clear"/>
        <w:spacing w:before="312" w:after="0"/>
        <w:ind w:left="4354" w:hanging="0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мониторинга качества финансового менеджмента, осуществляемого главными распорядителями  средств бюджета Заветинского района за 2012 год принять к сведению и опубликовать на официальном Интернет-сайте Администрации Заветинского района (Приложение).</w:t>
      </w:r>
    </w:p>
    <w:p>
      <w:pPr>
        <w:pStyle w:val="TextBodyIndent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лавным распорядителям средств бюджета Заветинского района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2.1. Обеспечить планирование бюджетных ассигнований на содержание подведомственных бюджетных учреждений с учетом утвержденного муниципального задания по предоставлению муниципальных услуг, в рамках муниципальных долгосрочных целевых программ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2.2. Не допускать фактов нецелевого, неэффективного и неправомерного использования бюджетных средств, наличия необоснованной дебиторской задолженности и просроченной кредиторской задолженност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меры по выполнению показателей оценки качества финансового менеджмента, осуществляемого главными распорядителями средств бюджета Заветинского района в 2013 году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финансовым отделом </w:t>
        <w:tab/>
        <w:tab/>
        <w:tab/>
        <w:tab/>
        <w:tab/>
        <w:tab/>
        <w:t xml:space="preserve">    С.И. Савченко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13" w:right="526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4"/>
        </w:tabs>
        <w:ind w:left="22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82"/>
        </w:tabs>
        <w:ind w:left="26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98"/>
        </w:tabs>
        <w:ind w:left="31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36"/>
        </w:tabs>
        <w:ind w:left="363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4"/>
        </w:tabs>
        <w:ind w:left="22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82"/>
        </w:tabs>
        <w:ind w:left="26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98"/>
        </w:tabs>
        <w:ind w:left="31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36"/>
        </w:tabs>
        <w:ind w:left="363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rFonts w:eastAsia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54:00Z</dcterms:created>
  <dc:creator>Юревич</dc:creator>
  <dc:description/>
  <cp:keywords/>
  <dc:language>en-US</dc:language>
  <cp:lastModifiedBy>Наталья Ивановна</cp:lastModifiedBy>
  <cp:lastPrinted>2013-03-05T16:13:00Z</cp:lastPrinted>
  <dcterms:modified xsi:type="dcterms:W3CDTF">2013-03-05T13:14:00Z</dcterms:modified>
  <cp:revision>9</cp:revision>
  <dc:subject/>
  <dc:title/>
</cp:coreProperties>
</file>